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22424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63439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75252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05039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