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630886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59000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