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92936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02380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007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8068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