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9661726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0712739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