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43418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89334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44797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2655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