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2632846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6542169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253049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396976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0256222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186431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139359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9269551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8381789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469630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233063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