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6898267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84357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011594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685711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878155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55673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259214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383352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74380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15712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61699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